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b/>
          <w:color w:val="000000"/>
          <w:lang w:val="es-MX" w:eastAsia="en-US"/>
        </w:rPr>
        <w:t xml:space="preserve">                             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  <w:t>pentru</w:t>
      </w:r>
    </w:p>
    <w:p>
      <w:pPr>
        <w:pStyle w:val="Normal"/>
        <w:tabs>
          <w:tab w:val="clear" w:pos="708"/>
          <w:tab w:val="left" w:pos="3555" w:leader="none"/>
          <w:tab w:val="center" w:pos="4961" w:leader="none"/>
        </w:tabs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  <w:u w:val="single"/>
          <w:lang w:val="es-MX" w:eastAsia="en-US"/>
        </w:rPr>
      </w:pPr>
      <w:r>
        <w:rPr>
          <w:rFonts w:cs="Arial" w:ascii="Arial" w:hAnsi="Arial"/>
          <w:b/>
          <w:i/>
          <w:color w:val="000000"/>
          <w:sz w:val="20"/>
          <w:szCs w:val="20"/>
          <w:u w:val="single"/>
          <w:lang w:val="es-MX" w:eastAsia="en-US"/>
        </w:rPr>
      </w:r>
    </w:p>
    <w:p>
      <w:pPr>
        <w:pStyle w:val="Normal"/>
        <w:tabs>
          <w:tab w:val="clear" w:pos="708"/>
          <w:tab w:val="left" w:pos="3555" w:leader="none"/>
          <w:tab w:val="center" w:pos="4961" w:leader="none"/>
        </w:tabs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„</w:t>
      </w: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Electrozi si sarma pentru sudura ’’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ro-RO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ro-RO" w:eastAsia="en-US"/>
        </w:rPr>
        <w:t xml:space="preserve">DENUMIRE OPERATOR ECONOMIC </w:t>
      </w:r>
      <w:r>
        <w:rPr>
          <w:rFonts w:cs="Arial" w:ascii="Arial" w:hAnsi="Arial"/>
          <w:color w:val="000000"/>
          <w:sz w:val="20"/>
          <w:szCs w:val="20"/>
          <w:lang w:val="ro-RO" w:eastAsia="en-US"/>
        </w:rPr>
        <w:t>……………………………………………………………………..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508"/>
        <w:gridCol w:w="1260"/>
        <w:gridCol w:w="720"/>
        <w:gridCol w:w="900"/>
        <w:gridCol w:w="1080"/>
        <w:gridCol w:w="720"/>
        <w:gridCol w:w="1260"/>
        <w:gridCol w:w="1260"/>
        <w:gridCol w:w="1080"/>
      </w:tblGrid>
      <w:tr>
        <w:trPr>
          <w:trHeight w:val="142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t.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umire produs, caracteristici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ard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t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t    unitar (lei fara TVA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t total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lei fara TVA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respunzator cantitatilor maxime de produse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ator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en de livrare</w:t>
            </w:r>
          </w:p>
        </w:tc>
      </w:tr>
      <w:tr>
        <w:trPr>
          <w:trHeight w:val="497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im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LOT nr.1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2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bazici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2,5mm     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499 E42 4B 42 H5; AWS A5.1; E 7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bazici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3,25mm     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499 E42 4B 42 H5; AWS A5.1; E 7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bazici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4mm     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R EN 499 E42 4B 42 H5; AWS A5.1; E 7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rutilici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2.5mm   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499 E38 0 R12; AWS A5.1; E 6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rutilici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3,25mm    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499 E38 0 R12; AWS A5.1; E 6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EMoB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2,5mm     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1599 EMoB 42 H5; AWS A5.5; E 7018-A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EMoB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3,25mm     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1599 EMoB 42 H5; AWS A5.5; E 7018-A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EMoB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4mm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1599 EMoB 42 H5; AWS A5.5; E 7018-A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EMoCr1B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2,5mm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1599 ECrMo1B42 H5; AWS A5.5: E 8018-B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EMoCr1B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3,25mm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R EN 1599 ECrMo1B42 H5; AWS A5.5: E 8018-B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EMoCr1B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4mm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1599 ECrMo1B42 H5; AWS A5.5: E 8018-B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EMo1Cr2B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>2,5m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1599 ECrMo2 B32 H5; AWS A5.5: E 9018-B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EMo1Cr 2B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>3,25m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1599 ECrMo2 B32 H5; AWS A5.5: E 9018-B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EMo1Cr 2B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>4m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1599 ECrMo2 B32 H5; AWS A5.5: E 9018-B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EVMoCr1B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2,5mm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1599: ECrMoV1 B42 H5; AWS A5.5: E9018 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EVMoCr1B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3,25mm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1599: ECrMoV1 B42 H5; AWS A5.5: E9018 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7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EVMoCr1B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4mm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1599: ECrMoV1 B42 H5; AWS A5.5: E9018 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pentru oţel X10CrMoVNb 9.1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>2,5m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12070: ECrMo91B;  AWS A5.5-96: E 9015 B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pentru oţel X10CrMoVNb 9.1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>3,25m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12070: ECrMo91B;  AWS A5.5-96: E 9015 B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E309L-16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2,5mm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1600 E2312 LB12; AWS A5.4: E309L-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E309L-16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3,25mm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1600 E2312 LB12; AWS A5.4: E309L-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ECr25Ni20B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2,5mm     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1600 E2520 R12; AWS A5.4; E 310-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ECr25Ni20B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3,25mm     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1600 E2520 R12; AWS A5.4; E 310-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ECr25Ni20B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4mm    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1600 E2520 R12; AWS A5.4; E 310-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6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wolfram 20 lanthanat (cap albastru)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>2,4m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 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t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3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ârmă sudură S10Mn1Mo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2,4mm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756: S2Mo; AWS A5.23: EA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ârmă sudură S10Mn1SiMo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2,4mm                                                  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R EN ISO 21952-A: WMoSi; AWS A5.28: ER 70S-A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ârmă sudură S10Mn1MoCr1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2,4mm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S A5.23: EB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ârmă sudură S10Mn1MoCr2,5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2,4mm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S A5.23: EB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ârmă sudură S10Mn1SiVMoCr1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2,4mm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12070: WMoVSi; AWS A5.28: ER 80S-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ârmă sudură pentru oţel  X10CrMoVNb 9.1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2,4mm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R EN 12070: WCrMo91; AWS A5.28: ER 905-B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ârmă pentru sudarea oţelurilor inox stabilizate cu titan şi niobiu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2,4mm                                                  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ISO14343-A: W 19 9 Nb; AWS A5.9: ER 3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ârmă sudură alamă (CuZn40S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60Znf3 DIN 8516:L-CuZn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 xml:space="preserve">TOTAL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 w:eastAsia="en-GB"/>
              </w:rPr>
              <w:t xml:space="preserve">LOT 1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 xml:space="preserve"> (lei, fara TVA )=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___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en-US" w:eastAsia="en-US"/>
        </w:rPr>
        <w:t xml:space="preserve">            </w:t>
      </w:r>
      <w:r>
        <w:rPr>
          <w:rFonts w:cs="Arial" w:ascii="Arial" w:hAnsi="Arial"/>
          <w:b/>
          <w:bCs/>
          <w:color w:val="000000"/>
          <w:sz w:val="20"/>
          <w:szCs w:val="20"/>
          <w:lang w:val="en-US" w:eastAsia="en-US"/>
        </w:rPr>
        <w:t xml:space="preserve">LOT nr.2                        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508"/>
        <w:gridCol w:w="1260"/>
        <w:gridCol w:w="720"/>
        <w:gridCol w:w="900"/>
        <w:gridCol w:w="1080"/>
        <w:gridCol w:w="720"/>
        <w:gridCol w:w="1260"/>
        <w:gridCol w:w="1260"/>
        <w:gridCol w:w="1080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aghete TIG Stelitte 1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>3,2x1000m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S A5.21 ERCoCr-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aghete TIG Stelitte 12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>3,2x1000m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S A5.21 ERCoCr-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aghete TIG Stelitte 21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>3,2x1000m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S A5.21 ERCoCr-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 w:eastAsia="en-GB"/>
              </w:rPr>
              <w:t>Total LOT 2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(lei, fara TVA)  =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 w:eastAsia="en-GB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 w:eastAsia="en-GB"/>
              </w:rPr>
              <w:t>Total general(LOT1+LOT 2 ) =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 w:eastAsia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___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CONDITII TEHNICE 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42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1.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.</w:t>
            </w:r>
            <w:r>
              <w:rPr>
                <w:sz w:val="22"/>
                <w:szCs w:val="22"/>
                <w:lang w:val="fr-FR" w:eastAsia="en-US"/>
              </w:rPr>
              <w:t xml:space="preserve"> Se vor respecta toate cerintele  precizate de  achizitor in caietul de sarci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. . </w:t>
            </w:r>
            <w:r>
              <w:rPr>
                <w:sz w:val="22"/>
                <w:szCs w:val="22"/>
                <w:lang w:val="fr-FR" w:eastAsia="en-US"/>
              </w:rPr>
              <w:t xml:space="preserve">In oferta tehnica ofertantul va certifica furnizarea produselor solicitate in anexa nr.1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au conform oricarui alt standard de calitate echival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  <w:r>
              <w:rPr>
                <w:sz w:val="22"/>
                <w:szCs w:val="22"/>
                <w:lang w:val="fr-FR" w:eastAsia="en-US"/>
              </w:rPr>
              <w:t xml:space="preserve">  In oferta tehnica se vor inscrie in mod obligatoriu informatii privind termenul de livrare al produselor ofertate.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 Furnizorul prezinta dovada certificarii la producator a sistemului de asigurare a calitatii conform  SR  EN ISO /9001:2008 sau conform oricarui alt standard de calitate echival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Garantia tehnica: minim 12 luni de la livrarea si receptia produselo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-180" w:firstLine="180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-180" w:firstLine="18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ONDITII COMERCIALE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528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Angajament comercial 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ntract ferm (model anexat)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Conditii de plata 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nform contract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ivrar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 conditii DDP franco – depozit achizitor(plata transportului va fi inclusa in pretul produselor)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ermen livrar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 va fi cuprins intre 3 si 5 zile calendaristice de la data transmiterii notificarii de catre achizitor,conform anexei nr. 1 la caietul  de sarcini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eceptia cantitativa si calitativa la achizitor se efectueaza in termen de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 zil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lucratoare de la data primirii produselor in baza documentelor care insotesc transportul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urata contractului: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este de 365 zile calendaristice de la data perfectarii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cumente însoţitoar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ale produselor livrate: conform cerintelor caietului de sarcini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a livrare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TE Sud: Str. Releului nr.2, sector 3, Bucureşti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CTE Progresu: str. Pogoanelor, nr 1A, sector 4, Bucuresti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CTE Grozavesti: Splaiul Independenetei nr. 229, sector 6, Bucurest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CTE Vest: Bd. Timisoara nr. 106, sector 6, Bucuresti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odel contract propus de achizitor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                                                   Neacceptat □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 obiectiuni 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(se prezinta lista cu obiectiuni)                       </w:t>
            </w:r>
          </w:p>
        </w:tc>
      </w:tr>
    </w:tbl>
    <w:p>
      <w:pPr>
        <w:pStyle w:val="Normal"/>
        <w:ind w:left="-180" w:firstLine="18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NOTA: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.</w:t>
      </w:r>
      <w:r>
        <w:rPr>
          <w:rFonts w:cs="Arial" w:ascii="Arial" w:hAnsi="Arial"/>
          <w:color w:val="000000"/>
          <w:sz w:val="20"/>
          <w:szCs w:val="20"/>
          <w:lang w:val="fr-FR" w:eastAsia="en-US"/>
        </w:rPr>
        <w:t>Pretul este ferm si nu poate fi majorat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highlight w:val="lightGray"/>
        </w:rPr>
      </w:pPr>
      <w:r>
        <w:rPr>
          <w:rFonts w:cs="Arial" w:ascii="Arial" w:hAnsi="Arial"/>
          <w:b/>
          <w:color w:val="000000"/>
          <w:sz w:val="20"/>
          <w:szCs w:val="20"/>
          <w:lang w:val="fr-FR" w:eastAsia="en-US"/>
        </w:rPr>
        <w:t>2.</w:t>
      </w:r>
      <w:r>
        <w:rPr>
          <w:rFonts w:cs="Arial" w:ascii="Arial" w:hAnsi="Arial"/>
          <w:color w:val="000000"/>
          <w:sz w:val="20"/>
          <w:szCs w:val="20"/>
          <w:lang w:val="fr-FR" w:eastAsia="en-US"/>
        </w:rPr>
        <w:t>Operatorii economici interesati pot transmite oferta precum si e</w:t>
      </w:r>
      <w:r>
        <w:rPr>
          <w:rFonts w:cs="Arial" w:ascii="Arial" w:hAnsi="Arial"/>
          <w:color w:val="000000"/>
          <w:sz w:val="20"/>
          <w:szCs w:val="20"/>
        </w:rPr>
        <w:t>ventualele solicitari de clarificari privind documentatia de atribuire</w:t>
      </w:r>
      <w:r>
        <w:rPr>
          <w:rFonts w:cs="Arial" w:ascii="Arial" w:hAnsi="Arial"/>
          <w:color w:val="000000"/>
          <w:sz w:val="20"/>
          <w:szCs w:val="20"/>
          <w:lang w:val="fr-FR" w:eastAsia="en-US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in email</w:t>
      </w:r>
      <w:r>
        <w:rPr>
          <w:rFonts w:cs="Arial" w:ascii="Arial" w:hAnsi="Arial"/>
          <w:sz w:val="20"/>
          <w:szCs w:val="20"/>
        </w:rPr>
        <w:t xml:space="preserve">: </w:t>
      </w:r>
      <w:hyperlink r:id="rId2">
        <w:r>
          <w:rPr>
            <w:rStyle w:val="InternetLink"/>
            <w:rFonts w:cs="Arial" w:ascii="Arial" w:hAnsi="Arial"/>
            <w:b/>
            <w:i/>
            <w:color w:val="000000"/>
            <w:sz w:val="20"/>
            <w:szCs w:val="20"/>
            <w:lang w:val="it-IT" w:eastAsia="en-US"/>
          </w:rPr>
          <w:t>marioara.vraciu@elcen.ro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,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OBSERVATII :    ………………………………………………………………………………………………           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OPERATOR ECONOMIC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(semnatura autorizata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080" w:right="206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sz w:val="24"/>
      <w:szCs w:val="24"/>
      <w:lang w:val="en-US" w:eastAsia="en-US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US" w:eastAsia="en-US"/>
    </w:rPr>
  </w:style>
  <w:style w:type="character" w:styleId="CharChar1">
    <w:name w:val=" Char Char1"/>
    <w:qFormat/>
    <w:rPr>
      <w:sz w:val="24"/>
      <w:szCs w:val="24"/>
      <w:lang w:val="en-US" w:eastAsia="en-US"/>
    </w:rPr>
  </w:style>
  <w:style w:type="character" w:styleId="CharChar11">
    <w:name w:val="Char Char1"/>
    <w:qFormat/>
    <w:rPr>
      <w:sz w:val="24"/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oara.vraciu@elcen.ro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2:54:00Z</dcterms:created>
  <dc:creator>Mihaela Dobre</dc:creator>
  <dc:description/>
  <cp:keywords/>
  <dc:language>en-US</dc:language>
  <cp:lastModifiedBy>Marioara Vraciu</cp:lastModifiedBy>
  <cp:lastPrinted>2019-07-09T15:28:00Z</cp:lastPrinted>
  <dcterms:modified xsi:type="dcterms:W3CDTF">2020-03-20T09:54:00Z</dcterms:modified>
  <cp:revision>323</cp:revision>
  <dc:subject/>
  <dc:title>       </dc:title>
</cp:coreProperties>
</file>